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ck Fi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s 28 –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28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t the start of this chapter why was Mary Jane upset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Why did Huck decide he had to tell Mary Jane the truth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What was the plan that Huck got Mary Jane to agree to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What was the crowd hollering when the steamboat landed at the end of this chapter?  How does this make you want to read o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29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fter the second set of brothers arrived, a gentleman near Levi Bell remembered something that called into question the King’s authenticity…what did the man say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two things did they ask the brothers to find the fake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id Huck get away from Peter Wilkes’ grav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n Huck finally found Jim, Jim scared the livers and lights out of Huck…Explain thi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uck and Jim were so glad to be rid of the King and Duke that Huck clicked his heels together and jumped for joy.  What spoiled their joy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30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ow did the Duke stick up for Huck against the King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Who did the men now think had stolen their gold?  Who took responsibility for it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ow do you know that the King and Duke made up at the end of the chapt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31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were some of the activities the King and Duke engaged in to make money as they got into the warmer climates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happened to Jim?  How does Huck know this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dilemma does Huck agonize over in relation to Jim?  What does he finally decide to do?  Does this show he is a moral person?  Explai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happened in the conversation between the Duke and Huck?  What does Huck learn from hi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32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at was the Phelps’ farm like? Describe it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ow did Huck get in the house?  Explain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at trick did Sally play on her husband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o did they think Huck was?  Why was this good news and helpful to him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33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ho did Huck meet on the road when he was on his way to town in the wagon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hat was the plan and who was the newcomer going to pretend to be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hat joke did the newcomer play on Sally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hy did the boys sneak out after they went to bed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What had happened to the King and Duk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34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clues had led to Tom figuring out where Jim was being held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did Tom think of Huck’s plan to steal Jim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did Huck think of Tom’s plan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did “the witches” do to the slave who was looking after Jim? What did they do to take advantage of thi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 35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hat is Tom’s chief complaint at the start of this chapter?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do the bickerings between Huck and Tom tell us about each of their characte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31:00Z</dcterms:created>
  <dc:creator>nbdoe</dc:creator>
  <dc:description/>
  <dc:language>en-US</dc:language>
  <cp:lastModifiedBy>ED18</cp:lastModifiedBy>
  <cp:lastPrinted>2008-03-30T17:36:00Z</cp:lastPrinted>
  <dcterms:modified xsi:type="dcterms:W3CDTF">2011-05-03T18:31:00Z</dcterms:modified>
  <cp:revision>2</cp:revision>
  <dc:subject/>
  <dc:title>Huck Finn</dc:title>
</cp:coreProperties>
</file>